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DODATOK 5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RAKUVAWE SO MATERIJALITE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sz w:val="28"/>
          <w:szCs w:val="28"/>
        </w:rPr>
        <w:t xml:space="preserve">     </w:t>
      </w:r>
      <w:r>
        <w:rPr>
          <w:rFonts w:cs="MAC C Times" w:ascii="MAC C Times" w:hAnsi="MAC C Times"/>
          <w:b/>
          <w:sz w:val="28"/>
          <w:szCs w:val="28"/>
        </w:rPr>
        <w:t xml:space="preserve">Aplikacija za </w:t>
      </w:r>
      <w:r>
        <w:rPr>
          <w:rFonts w:cs="Arial" w:ascii="Arial" w:hAnsi="Arial"/>
          <w:b/>
          <w:sz w:val="28"/>
          <w:szCs w:val="28"/>
        </w:rPr>
        <w:t>IPPC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sz w:val="28"/>
          <w:szCs w:val="28"/>
        </w:rPr>
        <w:t>8 Noemvri  AD  Negotin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DODATOK 5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RAKUVAWE SO MATERIJALIT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Sodr`ina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1. Rakuvawe so surovinite, me|uproizvodite i proizvodite              3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1.1 Rakuvawe so surovinata ( glinata)                                                      3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1.2 Rakuvawe so proizvodite                                                                       6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1.3 Skladirawe na mazutot                                                                          6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lang w:val="nl-NL"/>
        </w:rPr>
        <w:t>1.4 Skladirawe na maslata za podma~kuvawe</w:t>
      </w:r>
      <w:r>
        <w:rPr>
          <w:rFonts w:cs="MAC C Times" w:ascii="MAC C Times" w:hAnsi="MAC C Times"/>
        </w:rPr>
        <w:t xml:space="preserve">                                         7      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2. Opis na upravuvawe so cvrst i te~en otpad vo instalacijata       8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2.1 Upravuvawe so cvrst otpad                                                                   8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2.2 Identifikacija i monitoring na sozdadeniot otpad                    9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3. Odlo`uvawe na otpadot vo granicite na instalacijata                1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Prilog 5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[ema so legenda  na mestata za odlo`uvawe na otpadot;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  <w:t>1.Rakuvawe so surovinata, proizvodite i pomo{nite materijal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  <w:t>1.1 Rakuvawe so surovinata( glinata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Osnovna surovina koja {to se upotrebuva vo 8 Noemvri AD Negotino e glinata ~ija {to eksploatacija se vr{i od glini{teto Progun 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Glini{teto Progun od fabrikata e oddale~eno okolu 800 m, a od centarot na gradot Negotino e oddale~eno okolu 2 km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Vo neposredna blizina na glini{teto pominuva avtopatot Skopje- Gevgelija, a na okolu 2 km e `elezni~kata stanica Negotino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Le`i{teto Progun se nao|a na nadmorska viso~ina od 170 do 180 m i vo celina se protega na na edno ramno plato vo sklop na Tikve{kata kotl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Terenot e prete`no pod lozovi nasadi i drugi zemjodelski kultur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Podra~jeto se karakterizira so mnogu su{na i `e{ka klima vo pogolem period od godinata. Isto~no od le`i{teto Progun na rastojanie od 1.8 km pominuva rekata Vardar, koja pretstavuva glavna vodna arter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Geolo{kata starost na produktivnite glini so to~nost ne mo`e da se utvrdi. Spored podatocite i ostatocite na fosili i pikermskata nauka, najverojatno deka starosta im e od sredno do gorno- pliocenska, duri i preodna od goren pliocern do plejetocen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Glini{teto Progun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MAC C Times" w:hAnsi="MAC C Times"/>
          <w:lang w:val="nl-NL"/>
        </w:rPr>
        <w:t>prete`no e sostaveno od sedimentni karpi na paleogenot, neogenot i kvarterot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lang w:val="nb-NO"/>
        </w:rPr>
      </w:pPr>
      <w:r>
        <w:rPr>
          <w:rFonts w:cs="Arial" w:ascii="MAC C Times" w:hAnsi="MAC C Times"/>
          <w:lang w:val="nl-NL"/>
        </w:rPr>
        <w:t>Na terenot nema vidlivi znaci na tektonski manifestacii. Sedimentite na neogenot imaat horizontalna do subhorizontalna sloevitst i istite ne se poremeteni so naknadna radijalna plikativna tektonik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>Od hemizamot na glinite proizleguva deka se raboti za karbonati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( laporoviti) glini, so prose~na sodr`ina od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Arial" w:ascii="Arial" w:hAnsi="Arial"/>
          <w:lang w:val="nb-NO"/>
        </w:rPr>
        <w:t>SiO</w:t>
      </w:r>
      <w:r>
        <w:rPr>
          <w:rFonts w:cs="Arial" w:ascii="Arial" w:hAnsi="Arial"/>
          <w:vertAlign w:val="subscript"/>
          <w:lang w:val="nb-NO"/>
        </w:rPr>
        <w:t xml:space="preserve">2 </w:t>
      </w:r>
      <w:r>
        <w:rPr>
          <w:rFonts w:cs="MAC C Times" w:ascii="MAC C Times" w:hAnsi="MAC C Times"/>
          <w:vertAlign w:val="subscript"/>
          <w:lang w:val="nb-NO"/>
        </w:rPr>
        <w:t xml:space="preserve">                                     </w:t>
      </w:r>
      <w:r>
        <w:rPr>
          <w:rFonts w:cs="MAC C Times" w:ascii="MAC C Times" w:hAnsi="MAC C Times"/>
          <w:lang w:val="nb-NO"/>
        </w:rPr>
        <w:t>48-52 %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Arial" w:ascii="Arial" w:hAnsi="Arial"/>
          <w:lang w:val="nb-NO"/>
        </w:rPr>
        <w:t>Al</w:t>
      </w:r>
      <w:r>
        <w:rPr>
          <w:rFonts w:cs="Arial" w:ascii="Arial" w:hAnsi="Arial"/>
          <w:vertAlign w:val="subscript"/>
          <w:lang w:val="nb-NO"/>
        </w:rPr>
        <w:t>2</w:t>
      </w:r>
      <w:r>
        <w:rPr>
          <w:rFonts w:cs="Arial" w:ascii="Arial" w:hAnsi="Arial"/>
          <w:lang w:val="nb-NO"/>
        </w:rPr>
        <w:t>O</w:t>
      </w:r>
      <w:r>
        <w:rPr>
          <w:rFonts w:cs="Arial" w:ascii="Arial" w:hAnsi="Arial"/>
          <w:vertAlign w:val="subscript"/>
          <w:lang w:val="nb-NO"/>
        </w:rPr>
        <w:t>3</w:t>
      </w:r>
      <w:r>
        <w:rPr>
          <w:rFonts w:cs="MAC C Times" w:ascii="MAC C Times" w:hAnsi="MAC C Times"/>
          <w:lang w:val="nb-NO"/>
        </w:rPr>
        <w:t xml:space="preserve">                     13- 15 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F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  <w:r>
        <w:rPr>
          <w:rFonts w:cs="MAC C Times" w:ascii="MAC C Times" w:hAnsi="MAC C Times"/>
          <w:vertAlign w:val="subscript"/>
        </w:rPr>
        <w:t xml:space="preserve">               </w:t>
      </w:r>
      <w:r>
        <w:rPr>
          <w:rFonts w:cs="MAC C Times" w:ascii="MAC C Times" w:hAnsi="MAC C Times"/>
        </w:rPr>
        <w:t xml:space="preserve">              </w:t>
      </w:r>
      <w:r>
        <w:rPr>
          <w:rFonts w:cs="Arial" w:ascii="MAC C Times" w:hAnsi="MAC C Times"/>
        </w:rPr>
        <w:t>6-9</w:t>
      </w:r>
      <w:r>
        <w:rPr>
          <w:rFonts w:cs="MAC C Times" w:ascii="MAC C Times" w:hAnsi="MAC C Times"/>
        </w:rPr>
        <w:t>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MgO                      </w:t>
      </w:r>
      <w:r>
        <w:rPr>
          <w:rFonts w:cs="Arial" w:ascii="MAC C Times" w:hAnsi="MAC C Times"/>
        </w:rPr>
        <w:t>2-4</w:t>
      </w:r>
      <w:r>
        <w:rPr>
          <w:rFonts w:cs="Arial" w:ascii="Arial" w:hAnsi="Arial"/>
        </w:rPr>
        <w:t xml:space="preserve"> %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aO                      </w:t>
      </w:r>
      <w:r>
        <w:rPr>
          <w:rFonts w:cs="Arial" w:ascii="MAC C Times" w:hAnsi="MAC C Times"/>
        </w:rPr>
        <w:t>7-9</w:t>
      </w:r>
      <w:r>
        <w:rPr>
          <w:rFonts w:cs="Arial" w:ascii="Arial" w:hAnsi="Arial"/>
        </w:rPr>
        <w:t xml:space="preserve"> </w:t>
      </w:r>
      <w:r>
        <w:rPr>
          <w:rFonts w:cs="MAC C Times" w:ascii="MAC C Times" w:hAnsi="MAC C Times"/>
        </w:rPr>
        <w:t>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                     </w:t>
      </w:r>
      <w:r>
        <w:rPr>
          <w:rFonts w:cs="Arial" w:ascii="MAC C Times" w:hAnsi="MAC C Times"/>
        </w:rPr>
        <w:t>1-2</w:t>
      </w:r>
      <w:r>
        <w:rPr>
          <w:rFonts w:cs="MAC C Times" w:ascii="MAC C Times" w:hAnsi="MAC C Times"/>
        </w:rPr>
        <w:t>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O</w:t>
      </w:r>
      <w:r>
        <w:rPr>
          <w:rFonts w:cs="MAC C Times" w:ascii="MAC C Times" w:hAnsi="MAC C Times"/>
          <w:vertAlign w:val="subscript"/>
        </w:rPr>
        <w:t>3</w:t>
      </w:r>
      <w:r>
        <w:rPr>
          <w:rFonts w:cs="MAC C Times" w:ascii="MAC C Times" w:hAnsi="MAC C Times"/>
        </w:rPr>
        <w:t xml:space="preserve">                           0.1-0.2%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Mo`e da se ka`e deka hemizamot na glini{teto varira kaj glavnite komponenti vo celina so tendencija na zgolemuvawe na </w:t>
      </w:r>
      <w:r>
        <w:rPr>
          <w:rFonts w:cs="Arial" w:ascii="Arial" w:hAnsi="Arial"/>
        </w:rPr>
        <w:t>SiO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MAC C Times" w:ascii="MAC C Times" w:hAnsi="MAC C Times"/>
          <w:vertAlign w:val="subscript"/>
        </w:rPr>
        <w:t xml:space="preserve">  </w:t>
      </w:r>
      <w:r>
        <w:rPr>
          <w:rFonts w:cs="MAC C Times" w:ascii="MAC C Times" w:hAnsi="MAC C Times"/>
        </w:rPr>
        <w:t xml:space="preserve">i namaluvawe na </w:t>
      </w:r>
      <w:r>
        <w:rPr>
          <w:rFonts w:cs="Arial" w:ascii="Arial" w:hAnsi="Arial"/>
        </w:rPr>
        <w:t>A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>
          <w:rFonts w:cs="Arial" w:ascii="MAC C Times" w:hAnsi="MAC C Times"/>
        </w:rPr>
        <w:t xml:space="preserve">kaj </w:t>
      </w:r>
      <w:r>
        <w:rPr>
          <w:rFonts w:cs="Arial" w:ascii="Arial" w:hAnsi="Arial"/>
        </w:rPr>
        <w:t xml:space="preserve">“ </w:t>
      </w:r>
      <w:r>
        <w:rPr>
          <w:rFonts w:cs="Arial" w:ascii="MAC C Times" w:hAnsi="MAC C Times"/>
        </w:rPr>
        <w:t>pesoklivi</w:t>
      </w:r>
      <w:r>
        <w:rPr>
          <w:rFonts w:cs="Arial" w:ascii="Arial" w:hAnsi="Arial"/>
        </w:rPr>
        <w:t>”</w:t>
      </w:r>
      <w:r>
        <w:rPr>
          <w:rFonts w:cs="Arial" w:ascii="MAC C Times" w:hAnsi="MAC C Times"/>
        </w:rPr>
        <w:t xml:space="preserve"> glini, odnosno zgolemuvawe na  </w:t>
      </w:r>
      <w:r>
        <w:rPr>
          <w:rFonts w:cs="Arial" w:ascii="Arial" w:hAnsi="Arial"/>
        </w:rPr>
        <w:t>A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>
          <w:rFonts w:cs="Arial" w:ascii="MAC C Times" w:hAnsi="MAC C Times"/>
        </w:rPr>
        <w:t xml:space="preserve">kaj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“</w:t>
      </w:r>
      <w:r>
        <w:rPr>
          <w:rFonts w:eastAsia="MAC C Times" w:cs="MAC C Times" w:ascii="MAC C Times" w:hAnsi="MAC C Times"/>
        </w:rPr>
        <w:t xml:space="preserve"> </w:t>
      </w:r>
      <w:r>
        <w:rPr>
          <w:rFonts w:cs="Arial" w:ascii="MAC C Times" w:hAnsi="MAC C Times"/>
        </w:rPr>
        <w:t>plasti~nite</w:t>
      </w:r>
      <w:r>
        <w:rPr>
          <w:rFonts w:cs="Arial" w:ascii="Arial" w:hAnsi="Arial"/>
        </w:rPr>
        <w:t>”</w:t>
      </w:r>
      <w:r>
        <w:rPr>
          <w:rFonts w:cs="Arial" w:ascii="MAC C Times" w:hAnsi="MAC C Times"/>
        </w:rPr>
        <w:t xml:space="preserve">  `olti i zelenkasti glini i namaluvawe na </w:t>
      </w:r>
      <w:r>
        <w:rPr>
          <w:rFonts w:cs="Arial" w:ascii="Arial" w:hAnsi="Arial"/>
        </w:rPr>
        <w:t>Si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cs="Arial" w:ascii="MAC C Times" w:hAnsi="MAC C Times"/>
        </w:rPr>
        <w:t>na istit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 xml:space="preserve">Zgolemena sodr`ina na karbonati vo prosek za 1-2 %  se javuva kaj zelenkastite glini vo odnos na drugite glini. 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[to se odnesuva do granulometriskiot sostav   nekade okolu  91.5-98.6  % od glinata  e so neobi~no fin granulometriski sostav od 0.071 mm.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Od mineralite dominira kvarcot, poretko felcpatot i ~esto karbonati i liskuni, a od glinestite minerali dominira ilitot i hloritot, a vo zelenite glini retko se javuva i montmorilonitot.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Pri laboratoriskite  ispituvawata na glinata od strana na Tehnolo{ko - metalur{kiot fakultet najdeno e deka normalnata formuva~ka vla`nost se dvi`i od 16- 20 % i e vo normalni granici za grubokerami~ki glin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Soglasno so Pravilnikot za klasifikacija i kategorizacija na cvrsti mineralni surovini ( Slu`ben list na SFRJ broj 53/79) , glini{teto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 xml:space="preserve">Progun Negotino spa|a vo preodot pome|u </w:t>
      </w:r>
      <w:r>
        <w:rPr>
          <w:rFonts w:cs="Arial" w:ascii="Arial" w:hAnsi="Arial"/>
          <w:lang w:val="nb-NO"/>
        </w:rPr>
        <w:t>II</w:t>
      </w:r>
      <w:r>
        <w:rPr>
          <w:rFonts w:cs="MAC C Times" w:ascii="MAC C Times" w:hAnsi="MAC C Times"/>
          <w:lang w:val="nb-NO"/>
        </w:rPr>
        <w:t xml:space="preserve"> i </w:t>
      </w:r>
      <w:r>
        <w:rPr>
          <w:rFonts w:cs="Arial" w:ascii="Arial" w:hAnsi="Arial"/>
          <w:lang w:val="nb-NO"/>
        </w:rPr>
        <w:t>I</w:t>
      </w:r>
      <w:r>
        <w:rPr>
          <w:rFonts w:cs="MAC C Times" w:ascii="MAC C Times" w:hAnsi="MAC C Times"/>
          <w:lang w:val="nb-NO"/>
        </w:rPr>
        <w:t xml:space="preserve"> grupa le`i{ta na tularski glini i ima okolu 5-6 milioni toni rezervi po slednite kategorii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A kategorija         479.988 t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B kategorija          791.238 t;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C</w:t>
      </w:r>
      <w:r>
        <w:rPr>
          <w:rFonts w:cs="MAC C Times" w:ascii="MAC C Times" w:hAnsi="MAC C Times"/>
          <w:vertAlign w:val="subscript"/>
          <w:lang w:val="nb-NO"/>
        </w:rPr>
        <w:t>1</w:t>
      </w:r>
      <w:r>
        <w:rPr>
          <w:rFonts w:cs="MAC C Times" w:ascii="MAC C Times" w:hAnsi="MAC C Times"/>
          <w:lang w:val="nb-NO"/>
        </w:rPr>
        <w:t xml:space="preserve"> kategorija      1.030.598 t;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Vkupno A+B+C</w:t>
      </w:r>
      <w:r>
        <w:rPr>
          <w:rFonts w:cs="MAC C Times" w:ascii="MAC C Times" w:hAnsi="MAC C Times"/>
          <w:vertAlign w:val="subscript"/>
          <w:lang w:val="nb-NO"/>
        </w:rPr>
        <w:t>1</w:t>
      </w:r>
      <w:r>
        <w:rPr>
          <w:rFonts w:cs="MAC C Times" w:ascii="MAC C Times" w:hAnsi="MAC C Times"/>
          <w:lang w:val="nb-NO"/>
        </w:rPr>
        <w:t xml:space="preserve"> 2.301.824 t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tvoraweto na povr{inskiot kop e izvr{eno so po~etokot na rabotata na fabrikata i toa od isto~nata strana na glini{teto so front na napreduvawe od istok kon zapad do koj {to se zapazuva i vo ponatamo{noto iskopuv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Tehnolo{kiot proces na povr{inska eksploatacija se zasnova vrz primena na diskontinuirana tehnologija odnosno so primena na buldo`er za dozirawe, tovarawe so tovarna lopata i transport so kamioni kiper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o buldo`erot TG-170 V direktno se vr{i dozirawe( nagrnuvawe) na materijalot bez predhodno riperuvawe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Za utovar se koristi utovarna lopata </w:t>
      </w:r>
      <w:r>
        <w:rPr>
          <w:rFonts w:cs="Arial" w:ascii="Arial" w:hAnsi="Arial"/>
          <w:lang w:val="nb-NO"/>
        </w:rPr>
        <w:t>ULT</w:t>
      </w:r>
      <w:r>
        <w:rPr>
          <w:rFonts w:cs="MAC C Times" w:ascii="MAC C Times" w:hAnsi="MAC C Times"/>
          <w:lang w:val="nb-NO"/>
        </w:rPr>
        <w:t xml:space="preserve"> - 200, a za transport na glinata od povr{inskiot kop do fabrikata za prerabotka se izvr{uva so kamion kiper </w:t>
      </w:r>
      <w:r>
        <w:rPr>
          <w:rFonts w:cs="Arial" w:ascii="Arial" w:hAnsi="Arial"/>
          <w:lang w:val="nb-NO"/>
        </w:rPr>
        <w:t>FAP</w:t>
      </w:r>
      <w:r>
        <w:rPr>
          <w:rFonts w:cs="MAC C Times" w:ascii="MAC C Times" w:hAnsi="MAC C Times"/>
          <w:lang w:val="nb-NO"/>
        </w:rPr>
        <w:t xml:space="preserve"> 1921 BK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Vo plan otkopuvaweto generalno se vr{i od sever prema jug i obratno, po celata nejzina {irina, a materijalot se dozira od zapad prema istok odnosno odozgora nadolu, vr{ej}i pri toa homogenizacija na mineralnata surov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Eksploatacijata na glinata e kontrolirana od rakovodnoto lice na kop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Vo slu~aj na pojava na krupno ~akalest i karbonaten materijal, neophodno e selektivno da se otstranuvaat vo fazata na tovarawe i istite da se transportiraat na odlagali{tet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So ovoj na~in na eksploatacija se spre~uva golema varijacija na kvalitetot na glinata odnosno na finalnite proizvod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Po iskopuvaweto glinata se nosi i skladira na odlagali{teto odnosno deponijata koja {to se nao|a do samata fabrika. Tuka se vr{i odle`uvawe na glinata do nejzino vklu~uvawe vo proizvodstvoto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Deponijata e so zafatnina od 40 000 m</w:t>
      </w:r>
      <w:r>
        <w:rPr>
          <w:rFonts w:cs="MAC C Times" w:ascii="MAC C Times" w:hAnsi="MAC C Times"/>
          <w:vertAlign w:val="superscript"/>
          <w:lang w:val="nl-NL"/>
        </w:rPr>
        <w:t>3</w:t>
      </w:r>
      <w:r>
        <w:rPr>
          <w:rFonts w:cs="MAC C Times" w:ascii="MAC C Times" w:hAnsi="MAC C Times"/>
          <w:lang w:val="nl-NL"/>
        </w:rPr>
        <w:t xml:space="preserve"> od  , a dnevno vo prosek se odlo`uvaat okolu 500 do 600 m</w:t>
      </w:r>
      <w:r>
        <w:rPr>
          <w:rFonts w:cs="MAC C Times" w:ascii="MAC C Times" w:hAnsi="MAC C Times"/>
          <w:vertAlign w:val="superscript"/>
          <w:lang w:val="nl-NL"/>
        </w:rPr>
        <w:t>3</w:t>
      </w:r>
      <w:r>
        <w:rPr>
          <w:rFonts w:cs="MAC C Times" w:ascii="MAC C Times" w:hAnsi="MAC C Times"/>
          <w:lang w:val="nl-NL"/>
        </w:rPr>
        <w:t xml:space="preserve"> glina. Vo prilog na ovoj Dodatok e prilo`ena </w:t>
      </w:r>
      <w:r>
        <w:rPr>
          <w:rFonts w:cs="MAC C Times" w:ascii="MAC C Times" w:hAnsi="MAC C Times"/>
          <w:color w:val="000000"/>
          <w:lang w:val="nl-NL"/>
        </w:rPr>
        <w:t>{ema</w:t>
      </w:r>
      <w:r>
        <w:rPr>
          <w:rFonts w:cs="MAC C Times" w:ascii="MAC C Times" w:hAnsi="MAC C Times"/>
          <w:lang w:val="nl-NL"/>
        </w:rPr>
        <w:t xml:space="preserve"> na koja {to e ozna~ena to~nata lokacija na deponij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Uslovite na skladirawe na surovinata se takvi da nema nikakvo zagaduvawe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1.2Rakuvawe so proizvodit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</w:t>
      </w:r>
      <w:r>
        <w:rPr>
          <w:rFonts w:cs="Arial" w:ascii="MAC C Times" w:hAnsi="MAC C Times"/>
          <w:lang w:val="nb-NO"/>
        </w:rPr>
        <w:t>Paletiraweto na gotovite proizvodi  se izveduva ra~no i na drveni paleti. Ovaa operacija se vr{i po odredeni {emi na paletirawe na odreden proizvod. Paletata treba da bide geometrisko pravilno naredena. Ciglite vo paletata treba da bidat dobli`eni edna do druga za da ne se rastrgnati. Otkako }e se naredat ciglite na paleta se obvitkuvaat so stre~ folija. Taka zavr{enite  paleti se smestuvaat vo krugot na fabrikata od kade {to se utovaraat vo transportnite vozila za proda`b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Heading1"/>
        <w:rPr/>
      </w:pPr>
      <w:r>
        <w:rPr>
          <w:color w:val="000000"/>
        </w:rPr>
        <w:t>1.3Skladirawe na mazut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color w:val="000000"/>
          <w:lang w:val="nl-NL"/>
        </w:rPr>
      </w:pPr>
      <w:r>
        <w:rPr>
          <w:rFonts w:cs="MAC C Times" w:ascii="MAC C Times" w:hAnsi="MAC C Times"/>
          <w:b/>
          <w:i/>
          <w:color w:val="00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Mazutot koj {to se koristi za zagrevawe na pe~kite e od rafinerijata  OKTA  Skopje i propraten so sertifikat za kvalitet. Istiot  do fabrikata se transportira so cisterni a vo fabrikata se skladira vo rezervoar so kapacitet od 500 m</w:t>
      </w:r>
      <w:r>
        <w:rPr>
          <w:rFonts w:cs="MAC C Times" w:ascii="MAC C Times" w:hAnsi="MAC C Times"/>
          <w:vertAlign w:val="superscript"/>
          <w:lang w:val="nl-NL"/>
        </w:rPr>
        <w:t>3</w:t>
      </w:r>
      <w:r>
        <w:rPr>
          <w:rFonts w:cs="MAC C Times" w:ascii="MAC C Times" w:hAnsi="MAC C Times"/>
          <w:lang w:val="nl-NL"/>
        </w:rPr>
        <w:t xml:space="preserve">, koj  e lociran vo neposredna blizina na pumpnata stanic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  <w:t>Tehni~ki opis na rezervoarot za mazut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 xml:space="preserve">Rezervoarot e sostaven od kru`en cilindar so F 10 m okolu koj {to se nao|a  bedem - kru`en armiranobetonski yid  so visina od 2.05 mm i radius od 9.03 m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Temelot (</w:t>
      </w:r>
      <w:r>
        <w:rPr>
          <w:rFonts w:cs="Arial" w:ascii="Arial" w:hAnsi="Arial"/>
          <w:lang w:val="nl-NL"/>
        </w:rPr>
        <w:t>t1</w:t>
      </w:r>
      <w:r>
        <w:rPr>
          <w:rFonts w:cs="MAC C Times" w:ascii="MAC C Times" w:hAnsi="MAC C Times"/>
          <w:lang w:val="nl-NL"/>
        </w:rPr>
        <w:t>) na bedemot e od MB 150. debelina 40 sm, fundiran na kota - 85 od podot na rezervoarot. Temelot (</w:t>
      </w:r>
      <w:r>
        <w:rPr>
          <w:rFonts w:cs="Arial" w:ascii="Arial" w:hAnsi="Arial"/>
          <w:lang w:val="nl-NL"/>
        </w:rPr>
        <w:t>t2</w:t>
      </w:r>
      <w:r>
        <w:rPr>
          <w:rFonts w:cs="MAC C Times" w:ascii="MAC C Times" w:hAnsi="MAC C Times"/>
          <w:lang w:val="nl-NL"/>
        </w:rPr>
        <w:t>) na rezervoarot, e od armiran beton MB.200, {irok 60 sm, visok 70 sm, fundiran na kota 70 sm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Temelot (</w:t>
      </w:r>
      <w:r>
        <w:rPr>
          <w:rFonts w:cs="Arial" w:ascii="Arial" w:hAnsi="Arial"/>
          <w:lang w:val="nl-NL"/>
        </w:rPr>
        <w:t>t3</w:t>
      </w:r>
      <w:r>
        <w:rPr>
          <w:rFonts w:cs="MAC C Times" w:ascii="MAC C Times" w:hAnsi="MAC C Times"/>
          <w:lang w:val="nl-NL"/>
        </w:rPr>
        <w:t xml:space="preserve">)  e vo presek kvadrat so strani 1.5 </w:t>
      </w:r>
      <w:r>
        <w:rPr>
          <w:rFonts w:cs="Arial" w:ascii="Arial" w:hAnsi="Arial"/>
          <w:lang w:val="nl-NL"/>
        </w:rPr>
        <w:t>x</w:t>
      </w:r>
      <w:r>
        <w:rPr>
          <w:rFonts w:cs="MAC C Times" w:ascii="MAC C Times" w:hAnsi="MAC C Times"/>
          <w:lang w:val="nl-NL"/>
        </w:rPr>
        <w:t xml:space="preserve"> 1.5 i visok 70 sm. Podot kaj rezervoarot e na kota </w:t>
      </w:r>
      <w:r>
        <w:rPr>
          <w:rFonts w:eastAsia="Symbol" w:cs="Symbol" w:ascii="Symbol" w:hAnsi="Symbol"/>
          <w:lang w:val="nl-NL"/>
        </w:rPr>
        <w:t></w:t>
      </w:r>
      <w:r>
        <w:rPr>
          <w:rFonts w:cs="MAC C Times" w:ascii="MAC C Times" w:hAnsi="MAC C Times"/>
          <w:lang w:val="nl-NL"/>
        </w:rPr>
        <w:t xml:space="preserve"> 0,00 a podot okolu nego ponizok e za 15 sm odnosno na kota - 15 sm. I dvata poda se  betonski so debelina od 15 sm, vo koja debelina e predvidena i cementna ko{ulka od 2 sm izvedena vo razmeri 1:2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Podlogata na podot e nabiena so {qunak so debelina od 15 sm. Podot pod rezervoarot e horizontalen , dodeka pak podot izme|u bedemot i rezervoarot so nagib kon levo i desno, odnosno kon dvete sprotivni strani i dva otvora 10</w:t>
      </w:r>
      <w:r>
        <w:rPr>
          <w:rFonts w:cs="Arial" w:ascii="Arial" w:hAnsi="Arial"/>
          <w:lang w:val="nl-NL"/>
        </w:rPr>
        <w:t>x</w:t>
      </w:r>
      <w:r>
        <w:rPr>
          <w:rFonts w:cs="MAC C Times" w:ascii="MAC C Times" w:hAnsi="MAC C Times"/>
          <w:lang w:val="nl-NL"/>
        </w:rPr>
        <w:t>10 za odvodnuvawe na nasobranite atmosverski vodi. Vidlivite strani na rezervoarot se malterisani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Okolu temelot ima mal za{titen betonski trotoar so {irina od 40 sm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Vo prilog na ovoj dodatok e prilo`ena {ema na koja {to grafi~ki e prika`an rezervoarot za mazu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nl-NL"/>
        </w:rPr>
        <w:t>1.4Skladirawe na maslata za podma~k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 xml:space="preserve">Od strana na Menaxerot za za{tita na `ivotnata sredina ima propi{ano postapka Skladirawe na maslata za podma~kuvawe so cel ispolnuvawe na barawata na Standardot za za{tita na `ivotna sredina </w:t>
      </w:r>
      <w:r>
        <w:rPr>
          <w:rFonts w:cs="Arial" w:ascii="Arial" w:hAnsi="Arial"/>
          <w:lang w:val="nl-NL"/>
        </w:rPr>
        <w:t>ISO</w:t>
      </w:r>
      <w:r>
        <w:rPr>
          <w:rFonts w:cs="MAC C Times" w:ascii="MAC C Times" w:hAnsi="MAC C Times"/>
          <w:lang w:val="nl-NL"/>
        </w:rPr>
        <w:t xml:space="preserve"> 14001:2004, a istata pred nejzinoto potpi{uvawe e razgledana i odobrena od strana na Timot za za{tita na `ivotnata sredina i Izvr{niot Direktor. Soglasno Postapkata za skladirawe na maslata za podma~kuvawe istite se skladiraat i ~uvaat na na~in so koj nema da se predizvika zagaduvawe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Vo krugot na fabrikata postoi   magacin od cvrsta gradba  za skladirawe na maslata za podma~kuva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Od strana na Rakovoditelot na odr`uvawe se vr{i postojana kontrola na uslovite na skladirawe odnosno dali sadovite ( buriwata) se propisno obele`ani, zatvoreni i uredno nareden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Istiot vodi evidencija za nara~anite i upotrebenite koli~ini na masla za podma~kuvawe, kako i za mestata na koi {to istite se upotreben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Od strana na Menaxerot za za{tita na `ivotnata sredina personalot koj {to rakuva so istite e obu~en za na~inot na rakuvawe so ovie masla kako i za merkite koi {to treba da se prevzemat vo slu~aj na nepravilno rakuvawe so istit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lang w:val="nl-NL"/>
        </w:rPr>
        <w:t>Vo prilog na ovoj dodatok dadena e {ema na koja {to e ozna~en magacinot vo koj {to se vr{i skladirawe na maslata za podma~kuvawe, dodeka pak vo prilog na dodatokot 4 dadena e lista so koli~inite na upotrebenite masla za podma~kuvawe na godi{no nivo.</w:t>
      </w:r>
      <w:r>
        <w:rPr>
          <w:rFonts w:cs="MAC C Times" w:ascii="MAC C Times" w:hAnsi="MAC C Times"/>
          <w:b/>
          <w:i/>
          <w:lang w:val="nl-NL"/>
        </w:rPr>
        <w:t xml:space="preserve">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b/>
          <w:i/>
          <w:lang w:val="nl-N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  <w:t>2. Opis na upravuvawe so cvrst i te~en otoad vo instalacij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i/>
          <w:i/>
          <w:lang w:val="pl-PL"/>
        </w:rPr>
      </w:pPr>
      <w:r>
        <w:rPr>
          <w:rFonts w:cs="MAC C Times" w:ascii="MAC C Times" w:hAnsi="MAC C Times"/>
          <w:b/>
          <w:bCs/>
          <w:i/>
          <w:lang w:val="pl-PL"/>
        </w:rPr>
        <w:t>2.1 Upravuvawe so cvrst otpad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i/>
          <w:i/>
          <w:lang w:val="pl-PL"/>
        </w:rPr>
      </w:pPr>
      <w:r>
        <w:rPr>
          <w:rFonts w:cs="MAC C Times" w:ascii="MAC C Times" w:hAnsi="MAC C Times"/>
          <w:b/>
          <w:bCs/>
          <w:i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Spored zakonot za upravuvawe so otpad (Slu`ben vesnik na RM broj 68/2004), organizacijata kako sozdava~ na cvrst otpad e dol`na otpadot da go selektira, klasificira spored vidot na otpadot, da go skladira na mesta predvideni za taa namena i da go prerabotuva otpadot, a dokolku negovata prerabotka e tehni~ki neizvodliva i ekonomski neisplatliva da go predade na pravno ili fizi~ko lice koe ima dozvola za sobirawe i transportirawe ili izvezuvawe na otpad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Vo ramkite na organizacijata postoi soodvetna Postapka za upravuvawe so otpadot so cel da se ovozmo`i celiot sozdaden otpad pod kontrolirani uslovi da se skladira i predade na ovlasteni organizacii. So postapkata se obezbeduva upravuvawe so opasnite materijali na kontroliran na~in koj e vo soglasnost so zakonskite i drugite barawa, kako i prevencija na negativnite vlijanija na `ivotnata sredina i zdravjeto i bezbednosta na vrabotenit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Vo zavisnost od karakteristikite na otpadot istiot se selektira po vidovi na cvrst otpad i privremeno se skladira vo posebno ozna~eni kutii ili kontejneri vo blizina na mestata kade {to se sozdava se do negovo kone~no prevzemawe od ovlastena institucija ili odgovorno lic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 xml:space="preserve">Postapkata se primenuva na nivo na celata organicija. 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  <w:t>2.2 Identifikacija i monitoring na sozdadeniot otpad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  <w:t>Rakovoditelite na proizvodstvo se odgovorni da obezbedat identifikacija na site otpadni materijali vo svojot organizacionen del kako i da go odredat mestoto na nivnoto sozdavawe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  <w:t>Otpadnite materijali koi {to se sozdavaat vo fabrikata se evidentiraat vo Lista na otpadni materijali vo koja {to me|u drugoto se naveduva vo koj del na organizacijata otpadot se sozdava, nazivot na otpadniot materijal, konkretnata operacija kade {to se sozdava otpadot, koli~inata, mestoto na koe {to se odlo`uva i ponatamo{niot tretman odnosno povtorna upotreba ili sobirawe od ovlastena institucija koja {to ponatamu upravuva so otpad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Rakovoditelite na proizvodstvo i proda`ba se odgovorni da gi sledat koli~inite na otpadniot materijal na mestoto na skladir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Pri monitoringot na otpadnite materijali rakovoditelot na proizvodstvo pravi Mese~en pregled na sostojbata so otpadnite materijali pri {to vodi evidencija za iznesenata koli~ina na otpadni materijali kako i za ostanatata koli~ina na otpadni materijali za tekovniot mesec. Vo mese~niot pregled na sostojbata so otpadni materijali me|u drugoto se davaat informacii za organizacioniot del vo koj {to e skladirana otpadniot materijal, tekovniot mesec vo koj {to se vr{i pratewet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( monitoringot), nazivot na otpadniot materijal(repromaterijal, karton, PVC, staklo, plastika, otpadno maslo i sli~no), vkupno sobranata koli~ina za tekovniot mesec, iznesenata koli~ina, koli~inata koja {to ostanuva na skladi{teto odnosno mestoto na deponiraweto, kako i napomena za toa dali stanuva zbor za smet ili sekundarna surov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Soglasno mese~nite izve{tai Menaxerot za za{tita na `ivotnata sredina izrabotuva Godi{en izve{taj so koj {to se izvestuva najvisokoto rakovodstvo po pra{aweto za upravuvawe so otpadni materijal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pl-PL"/>
        </w:rPr>
        <w:t xml:space="preserve">Godi{niot izve{taj sodr`i podatoci od tipot: organizacionen del, se zapi{uva periodot vo koj {to se vr{i prateweto </w:t>
      </w:r>
      <w:r>
        <w:rPr>
          <w:rFonts w:cs="Arial" w:ascii="Arial" w:hAnsi="Arial"/>
          <w:bCs/>
          <w:lang w:val="pl-PL"/>
        </w:rPr>
        <w:t>„</w:t>
      </w:r>
      <w:r>
        <w:rPr>
          <w:rFonts w:cs="MAC C Times" w:ascii="MAC C Times" w:hAnsi="MAC C Times"/>
          <w:bCs/>
          <w:lang w:val="pl-PL"/>
        </w:rPr>
        <w:t xml:space="preserve"> od-do </w:t>
      </w:r>
      <w:r>
        <w:rPr>
          <w:rFonts w:cs="Arial" w:ascii="Arial" w:hAnsi="Arial"/>
          <w:bCs/>
          <w:lang w:val="pl-PL"/>
        </w:rPr>
        <w:t>”</w:t>
      </w:r>
      <w:r>
        <w:rPr>
          <w:rFonts w:cs="MAC C Times" w:ascii="MAC C Times" w:hAnsi="MAC C Times"/>
          <w:bCs/>
          <w:lang w:val="pl-PL"/>
        </w:rPr>
        <w:t>, se odreduva statusot na otpadot dali e opasen otpad ili ne, vkupnata koli~ina, ostanatata koli~ina na skladi{teto i sli~n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Godi{niot izve{taj se koristi pri Preispituvawe na Sistemot za upravuvawe so `ivotna sredina od strana na Izvr{niot Direktor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Vo zavisnost od svojstvata i mestoto na nastanuvawe na otpadot vo instalacijata postojat slednite vidovi na otpad: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lang w:val="pl-PL"/>
        </w:rPr>
        <w:t>Hartija:</w:t>
      </w:r>
      <w:r>
        <w:rPr>
          <w:rFonts w:cs="MAC C Times" w:ascii="MAC C Times" w:hAnsi="MAC C Times"/>
          <w:bCs/>
          <w:lang w:val="pl-PL"/>
        </w:rPr>
        <w:t xml:space="preserve"> Iskoristenata hartija zadol`itelno se frla samo vo korpi koi se ozna~eni kako mesta za frlawe na hartija, od kade {to licata nazna~eni za odr`uvawe na higiena vo rabotnite i drugite prostorii vo instalacijata prazneweto na korpite so otpadoci go vr{at vo kontejneri nameneti za hartija. Prazneweto na kontejnerite se vr{i od strana na predprijatieto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Cs/>
          <w:lang w:val="pl-PL"/>
        </w:rPr>
        <w:t xml:space="preserve"> </w:t>
      </w:r>
      <w:r>
        <w:rPr>
          <w:rFonts w:cs="Arial" w:ascii="MAC C Times" w:hAnsi="MAC C Times"/>
          <w:bCs/>
          <w:lang w:val="pl-PL"/>
        </w:rPr>
        <w:t>Komunalec - Negotino</w:t>
      </w:r>
      <w:r>
        <w:rPr>
          <w:rFonts w:cs="MAC C Times" w:ascii="MAC C Times" w:hAnsi="MAC C Times"/>
          <w:bCs/>
          <w:lang w:val="pl-PL"/>
        </w:rPr>
        <w:t xml:space="preserve">  so {to se ovozmo`uva reciklirawe na stara hartija, {to e vo soglasnost so ekolo{kite aspekti za za~uvuvawe na `ivotnat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lang w:val="pl-PL"/>
        </w:rPr>
        <w:t>Plastika i staklo</w:t>
      </w:r>
      <w:r>
        <w:rPr>
          <w:rFonts w:cs="MAC C Times" w:ascii="MAC C Times" w:hAnsi="MAC C Times"/>
          <w:bCs/>
          <w:lang w:val="pl-PL"/>
        </w:rPr>
        <w:t xml:space="preserve"> : Vakviot otpad mo`e da poteknuva od administrativniot del, pri {to  se selektira na samoto mesto na sozdavawe i zadol`itelno se frla vo sadovi ozna~eni za plastika odnosno staklo soodvetno, od kade {to odgovornite lica na komunalnoto predprijatie go iznesuvaat nadvor od instalacijata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lang w:val="pl-PL"/>
        </w:rPr>
        <w:t>Sijalici:</w:t>
      </w:r>
      <w:r>
        <w:rPr>
          <w:rFonts w:cs="MAC C Times" w:ascii="MAC C Times" w:hAnsi="MAC C Times"/>
          <w:bCs/>
          <w:lang w:val="pl-PL"/>
        </w:rPr>
        <w:t xml:space="preserve"> Poradi mo`nosta od reciklirawe na ovoj otpad istiot se sobira na soodvetno mesto od kade {to se predava na komunalnoto predprijatie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lang w:val="pl-PL"/>
        </w:rPr>
        <w:t xml:space="preserve">Materijali za pakuvawe : </w:t>
      </w:r>
      <w:r>
        <w:rPr>
          <w:rFonts w:cs="MAC C Times" w:ascii="MAC C Times" w:hAnsi="MAC C Times"/>
          <w:bCs/>
          <w:lang w:val="pl-PL"/>
        </w:rPr>
        <w:t>Sekoj sekotr  koj sozdava vakov vid na otpad vo ramkite na svoite prostorii ima posebni kutii za otpadoci od materijali za pakuvawe. Na odreden vremenski period soglasno sklu~eniot dogovor odgovornite od komunalnoto predprijatie gi praznat kutiite i materijalite za pakuvawe se iznesuvaat nadvor od fabrikata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lang w:val="pl-PL"/>
        </w:rPr>
        <w:t xml:space="preserve">Staro `elezo: </w:t>
      </w:r>
      <w:r>
        <w:rPr>
          <w:rFonts w:cs="MAC C Times" w:ascii="MAC C Times" w:hAnsi="MAC C Times"/>
          <w:bCs/>
          <w:lang w:val="pl-PL"/>
        </w:rPr>
        <w:t>Celokupnata koli~ina staro `elezo privremeno se sobira vo posebni kontejneri postaveni na mestoto na nastanuvawe na otpadot. Potoa se skladira vo krugot na fabrikata na posebni platoa ozna~eni za taa namena. Staroto `elezo spa|a vo kategorija na otpad koj mo`e da se koristi kako sekundarna surovina za koja postojat zainteresirani strani za otkup. Staroto `elezo go sobiraat odgovorni lica koi {to se anga`iraat od strana na firmata pri {to se vodi evidencija za koli~inata na staro `elezo koe {to se iznesuva od fabrik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</w:rPr>
      </w:pPr>
      <w:r>
        <w:rPr>
          <w:rFonts w:cs="MAC C Times" w:ascii="MAC C Times" w:hAnsi="MAC C Times"/>
          <w:b/>
          <w:bCs/>
          <w:i/>
          <w:lang w:val="pl-PL"/>
        </w:rPr>
        <w:t xml:space="preserve">Drveni paleti: </w:t>
      </w:r>
      <w:r>
        <w:rPr>
          <w:rFonts w:cs="MAC C Times" w:ascii="MAC C Times" w:hAnsi="MAC C Times"/>
          <w:bCs/>
          <w:lang w:val="pl-PL"/>
        </w:rPr>
        <w:t xml:space="preserve">Skladiraweto na gotoviot proizvod se vr{i na drveni paleti. Vo krugot na fabrikata postoi oddel vo koj {to se repariraat povratenite  paletite.  Vo krugot na fabrikata postoi lokacija( na {emata obele`ana so broj 4) kade {to se vr{i skladirawe na drveniot otpad. Za otu|enite koli~ini i za prevzema~ite  na  drven otpad se vodi evidencija. 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pl-PL"/>
        </w:rPr>
        <w:t xml:space="preserve">Od raboteweto na fabrikata ne e identifikuvan opasen otpad od tie pri~ini ne e popolneta tabelata </w:t>
      </w:r>
      <w:r>
        <w:rPr>
          <w:rFonts w:cs="Arial" w:ascii="Arial" w:hAnsi="Arial"/>
          <w:bCs/>
          <w:lang w:val="pl-PL"/>
        </w:rPr>
        <w:t>V.2.1</w:t>
      </w:r>
      <w:r>
        <w:rPr>
          <w:rFonts w:cs="MAC C Times" w:ascii="MAC C Times" w:hAnsi="MAC C Times"/>
          <w:bCs/>
          <w:lang w:val="pl-PL"/>
        </w:rPr>
        <w:t xml:space="preserve"> Koristewe/ odlo`uvawe na opasen otpad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pl-PL"/>
        </w:rPr>
        <w:t xml:space="preserve">Za site drugi vidovi na otpad koi {to se sozdavaat vo ramkite na fabrikata e popolneta i vo prilog na ovoj dodatok e prilo`ena Tabelata </w:t>
      </w:r>
      <w:r>
        <w:rPr>
          <w:rFonts w:cs="Arial" w:ascii="Arial" w:hAnsi="Arial"/>
          <w:bCs/>
          <w:lang w:val="pl-PL"/>
        </w:rPr>
        <w:t>V.2.2</w:t>
      </w:r>
      <w:r>
        <w:rPr>
          <w:rFonts w:cs="MAC C Times" w:ascii="MAC C Times" w:hAnsi="MAC C Times"/>
          <w:bCs/>
          <w:lang w:val="pl-PL"/>
        </w:rPr>
        <w:t xml:space="preserve"> Drug vid na koristewe/ odlo`uvawe na otpad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Heading2"/>
        <w:rPr>
          <w:i/>
          <w:i/>
        </w:rPr>
      </w:pPr>
      <w:r>
        <w:rPr>
          <w:i/>
        </w:rPr>
        <w:t>Otpad vo tekot na proizvodstv:</w:t>
      </w:r>
    </w:p>
    <w:p>
      <w:pPr>
        <w:pStyle w:val="Normal"/>
        <w:spacing w:lineRule="auto" w:line="36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Vo tekot na proizvodstvoto otpad se sozdava vo tekot na formirawe na proizvodot, po su{eweto (suv {kart) i pri pakuvawe(  pe~en kr{) na gotovite proizvodi.  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lang w:val="pl-PL"/>
        </w:rPr>
        <w:t xml:space="preserve">Otpadot koj {to se sozdava vo tekot na formiraweto  se </w:t>
      </w:r>
      <w:r>
        <w:rPr>
          <w:rFonts w:cs="MAC C Times" w:ascii="MAC C Times" w:hAnsi="MAC C Times"/>
          <w:bCs/>
          <w:lang w:val="pl-PL"/>
        </w:rPr>
        <w:t xml:space="preserve">vra}a  na transportnite traki ili direktno vo me{alkata odnosno se vklu~uva vo proizvodniot proces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pl-PL"/>
        </w:rPr>
        <w:t>Otpadot od suv {kart  se vra}a na glini{teto i povtorno se upotrebuva vo proizvodniot proces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pl-PL"/>
        </w:rPr>
        <w:t>Otpadot od pe~en kr{  se skladira na mesto specijalno nameneto za ovoj vid na otpad i na {emata e ozna~eno so broj 1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Vo prilog na ovij dodatok dadena e {ema na koja {to se ozna~eni mestata na koj {to se odlo`uva nastanatiot otpad koj poteknuva od aktivnostite koi {to se izveduvaat vo fabrik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i/>
          <w:i/>
          <w:lang w:val="pl-PL"/>
        </w:rPr>
      </w:pPr>
      <w:r>
        <w:rPr>
          <w:rFonts w:cs="MAC C Times" w:ascii="MAC C Times" w:hAnsi="MAC C Times"/>
          <w:b/>
          <w:bCs/>
          <w:i/>
          <w:lang w:val="pl-PL"/>
        </w:rPr>
        <w:t>3.Odlo`uvawe na otpadot vo ramkite na instalacij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i/>
          <w:i/>
          <w:lang w:val="pl-PL"/>
        </w:rPr>
      </w:pPr>
      <w:r>
        <w:rPr>
          <w:rFonts w:cs="MAC C Times" w:ascii="MAC C Times" w:hAnsi="MAC C Times"/>
          <w:b/>
          <w:bCs/>
          <w:i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Vo ramkite na instalacijata ima samo privremeno odlo`uvawe na otpadot se do onoj moment dodeka ne se prevzeme od ovlastena instituc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 xml:space="preserve">Pe~eniot kr{ se odlo`uva na oddale~enost od okolu 800 m neposredno od instalacij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  <w:t>PRILOG 5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color w:val="FF0000"/>
          <w:lang w:val="pl-PL"/>
        </w:rPr>
      </w:pPr>
      <w:r>
        <w:rPr>
          <w:rFonts w:cs="MAC C Times" w:ascii="MAC C Times" w:hAnsi="MAC C Times"/>
          <w:bCs/>
          <w:color w:val="FF0000"/>
          <w:lang w:val="pl-PL"/>
        </w:rPr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bCs/>
          <w:color w:val="FF0000"/>
          <w:lang w:val="pl-PL"/>
        </w:rPr>
      </w:pPr>
      <w:r>
        <w:rPr>
          <w:rFonts w:cs="MAC C Times" w:ascii="MAC C Times" w:hAnsi="MAC C Times"/>
          <w:bCs/>
          <w:color w:val="FF0000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color w:val="FF0000"/>
          <w:lang w:val="pl-PL"/>
        </w:rPr>
      </w:pPr>
      <w:r>
        <w:rPr>
          <w:rFonts w:cs="MAC C Times" w:ascii="MAC C Times" w:hAnsi="MAC C Times"/>
          <w:bCs/>
          <w:color w:val="FF0000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color w:val="FF0000"/>
          <w:lang w:val="pl-PL"/>
        </w:rPr>
      </w:pPr>
      <w:r>
        <w:rPr>
          <w:rFonts w:cs="MAC C Times" w:ascii="MAC C Times" w:hAnsi="MAC C Times"/>
          <w:bCs/>
          <w:color w:val="FF0000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color w:val="FF0000"/>
          <w:lang w:val="pl-PL"/>
        </w:rPr>
      </w:pPr>
      <w:r>
        <w:rPr>
          <w:rFonts w:cs="MAC C Times" w:ascii="MAC C Times" w:hAnsi="MAC C Times"/>
          <w:bCs/>
          <w:color w:val="FF0000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FF0000"/>
          <w:lang w:val="pl-PL"/>
        </w:rPr>
      </w:pPr>
      <w:r>
        <w:rPr>
          <w:rFonts w:cs="MAC C Times" w:ascii="MAC C Times" w:hAnsi="MAC C Times"/>
          <w:bCs/>
          <w:color w:val="FF0000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FF0000"/>
          <w:lang w:val="pl-PL"/>
        </w:rPr>
      </w:pPr>
      <w:r>
        <w:rPr>
          <w:rFonts w:cs="Arial" w:ascii="MAC C Times" w:hAnsi="MAC C Times"/>
          <w:color w:val="FF0000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FF0000"/>
          <w:lang w:val="pl-PL"/>
        </w:rPr>
      </w:pPr>
      <w:r>
        <w:rPr>
          <w:rFonts w:cs="Arial" w:ascii="MAC C Times" w:hAnsi="MAC C Times"/>
          <w:color w:val="FF0000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color w:val="FF0000"/>
          <w:lang w:val="pl-PL"/>
        </w:rPr>
      </w:pPr>
      <w:r>
        <w:rPr>
          <w:rFonts w:cs="Arial" w:ascii="MAC C Times" w:hAnsi="MAC C Times"/>
          <w:color w:val="FF0000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MAC C Times" w:cs="MAC C Times" w:ascii="MAC C Times" w:hAnsi="MAC C Times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</w:t>
    </w:r>
  </w:p>
  <w:p>
    <w:pPr>
      <w:pStyle w:val="Footer"/>
      <w:rPr/>
    </w:pPr>
    <w:r>
      <w:rPr/>
      <w:t xml:space="preserve">                 </w:t>
    </w:r>
    <w:r>
      <w:rPr/>
      <w:t xml:space="preserve">______________________________________________________       </w:t>
    </w:r>
  </w:p>
  <w:p>
    <w:pPr>
      <w:pStyle w:val="Footer"/>
      <w:rPr>
        <w:rFonts w:ascii="MAC C Times" w:hAnsi="MAC C Times" w:cs="MAC C Times"/>
      </w:rPr>
    </w:pPr>
    <w:r>
      <w:rPr>
        <w:rFonts w:eastAsia="MAC C Times" w:cs="MAC C Times" w:ascii="MAC C Times" w:hAnsi="MAC C Times"/>
      </w:rPr>
      <w:t xml:space="preserve">         </w:t>
    </w:r>
    <w:r>
      <w:rPr>
        <w:rFonts w:cs="MAC C Times" w:ascii="MAC C Times" w:hAnsi="MAC C Times"/>
      </w:rPr>
      <w:t xml:space="preserve">8 Noemvri AD Negotino                                           Aplikacija za </w:t>
    </w:r>
    <w:r>
      <w:rPr>
        <w:rFonts w:cs="Arial" w:ascii="Arial" w:hAnsi="Arial"/>
      </w:rPr>
      <w:t>IPPC</w:t>
    </w:r>
  </w:p>
  <w:p>
    <w:pPr>
      <w:pStyle w:val="Footer"/>
      <w:rPr/>
    </w:pPr>
    <w:r>
      <w:rPr>
        <w:rFonts w:eastAsia="MAC C Times" w:cs="MAC C Times" w:ascii="MAC C Times" w:hAnsi="MAC C Times"/>
      </w:rPr>
      <w:t xml:space="preserve">                                                             </w:t>
    </w:r>
    <w:r>
      <w:rPr>
        <w:rFonts w:cs="MAC C Times" w:ascii="MAC C Times" w:hAnsi="MAC C Times"/>
      </w:rPr>
      <w:t xml:space="preserve">Dodatok 5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>/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</w:t>
    </w:r>
    <w:r>
      <w:rPr>
        <w:rFonts w:cs="MAC C Times" w:ascii="MAC C Times" w:hAnsi="MAC C Times"/>
        <w:i/>
      </w:rPr>
      <w:t>Rakuvawe so materijali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MAC C Times" w:hAnsi="MAC C Times" w:cs="MAC C Times"/>
      <w:b/>
      <w:i/>
      <w:color w:val="FF0000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MAC C Times" w:hAnsi="MAC C Times" w:cs="MAC C Times"/>
      <w:b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5:58:00Z</dcterms:created>
  <dc:creator>EUROMAK</dc:creator>
  <dc:description/>
  <dc:language>en-US</dc:language>
  <cp:lastModifiedBy>emk</cp:lastModifiedBy>
  <dcterms:modified xsi:type="dcterms:W3CDTF">2007-06-09T18:26:00Z</dcterms:modified>
  <cp:revision>49</cp:revision>
  <dc:subject/>
  <dc:title/>
</cp:coreProperties>
</file>